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209473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370846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